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���������@�@�@�R�s�|�G�C�h�l�r�w�@�V�����G�@�@�@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@�@�@�ȈՃ}�j���A���@�@�u�����D�Q�@�@�@����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́u�R�s�[�G�C�h�l�r�w�@�V�����G�v������</w:t>
      </w:r>
      <w:r>
        <w:rPr/>
        <w:t>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G�̓o�b�N�A�b�v�v���e�N�g����������Ă���\�t�g�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A�}�X�^�[�f�B�X�N��</w:t>
      </w:r>
      <w:r>
        <w:rPr>
          <w:rtl w:val="true"/>
        </w:rPr>
        <w:t>ی</w:t>
      </w:r>
      <w:r>
        <w:rPr/>
        <w:t>삷�邱�</w:t>
      </w:r>
      <w:r>
        <w:rPr/>
        <w:t>Ƃ�</w:t>
      </w:r>
      <w:r>
        <w:rPr>
          <w:rtl w:val="true"/>
        </w:rPr>
        <w:t>ړ</w:t>
      </w:r>
      <w:r>
        <w:rPr/>
        <w:t>I�Ƃ����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�o�b�N�A�b�v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N�f�B�X�N�i���f�B�X�N�j�͂Ȃ�</w:t>
      </w:r>
      <w:r>
        <w:rPr/>
        <w:t>ׂ��</w:t>
      </w:r>
      <w:r>
        <w:rPr/>
        <w:t>V�����G��N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|�c�n�r��a�`�r�h�b�Ő�Ƀt�H�|�}�b�g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ςł��</w:t>
      </w:r>
      <w:r>
        <w:rPr/>
        <w:t>邩�</w:t>
      </w:r>
      <w:r>
        <w:rPr/>
        <w:t>ǂ����A����Ɏ��Ԃ��|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u�����N�f�B�X�N�̓u�����h���[�J�[�̏����i��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u�����h�i�̒��ɂ͔��ɑe���Ȃ�̂�����A���</w:t>
      </w:r>
      <w:r>
        <w:rPr/>
        <w:t>삪�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h���C�u�Ńh���C�u�ԍ����`�Ƃb�ɂȂ�l�r�w�ł́A�R���g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Ȃ���V�����G��N�����ĉ������B�`�Ƃa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̃o�b�N�A�b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j���[�Łu�\�t�g��o�b�N�A�b�v����v��I�сA�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\�t�g��I��A�o�b�N�A�b�v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t�g�̃p���[�A�b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[�h�Ńo�b�N�A�b�v����ƁA�o�b�N�A�b�v�����\�t�g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ǁA�\�t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t�g��p���[�A�b�v����</w:t>
      </w:r>
      <w:r>
        <w:rPr/>
        <w:t>ꍇ��</w:t>
      </w:r>
      <w:r>
        <w:rPr/>
        <w:t>A�o�b�N�A�b�v�Ɠ��l�Ƀ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\�t�g��p���[�A�b�v����v��I�сA�\�t�g��I��A�p���[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\�t�g��o�b�N�A�b�v�A���̓p���[�A�b�v����</w:t>
      </w:r>
      <w:r>
        <w:rPr/>
        <w:t>ꍇ�</w:t>
      </w:r>
      <w:r>
        <w:rPr/>
        <w:t>P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̓}�X�^�[�ƃu�����N�f�B�X�N���ʂ̎w���ɏ]����</w:t>
      </w:r>
      <w:r>
        <w:rPr/>
        <w:t>݂</w:t>
      </w:r>
      <w:r>
        <w:rPr/>
        <w:t>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h���C�u�̂l�r�w�ł̓}�X�^�[�f�B�X�N��h���C�u�a�ɁA�u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�h���C�u�`�ɓ��h���C�u�a����`�Ƀo�b�N�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듮��</w:t>
      </w:r>
      <w:r>
        <w:rPr/>
        <w:t>h�~�̂��</w:t>
      </w:r>
      <w:r>
        <w:rPr>
          <w:rtl w:val="true"/>
        </w:rPr>
        <w:t>߁</w:t>
      </w:r>
      <w:r>
        <w:rPr/>
        <w:t>A�}�X�^�[�f�B�X�N�̃��C�g�v���e�N�g�m�b�`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ݕ</w:t>
      </w:r>
      <w:r>
        <w:rPr/>
        <w:t>s�̏�Ԃɂ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�o�b�N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̃m�b�`�͍w��̃}�X�^�[�f�B�X�N�Ɠ����ʒu�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Z���N�^�[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b�N�A�b�v�</w:t>
      </w:r>
      <w:r>
        <w:rPr>
          <w:rtl w:val="true"/>
        </w:rPr>
        <w:t>܂</w:t>
      </w:r>
      <w:r>
        <w:rPr/>
        <w:t>��̓</w:t>
      </w:r>
      <w:r>
        <w:rPr/>
        <w:t>p���[�A�b�v����\�t�g��I��A��p�̃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v���O��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t�@�C���X�V�ɔ����A�V�K�ǉ�\�t�g�͈</w:t>
      </w:r>
      <w:r>
        <w:rPr/>
        <w:t>ꗗ�</w:t>
      </w:r>
      <w:r>
        <w:rPr/>
        <w:t>\�̐</w:t>
      </w:r>
      <w:r>
        <w:rPr/>
        <w:t>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͈ȑO�Ɏ�^���</w:t>
      </w:r>
      <w:r>
        <w:rPr/>
        <w:t>ꂽ�</w:t>
      </w:r>
      <w:r>
        <w:rPr/>
        <w:t>\�t�g���</w:t>
      </w:r>
      <w:r>
        <w:rPr>
          <w:rtl w:val="true"/>
        </w:rPr>
        <w:t>܏</w:t>
      </w:r>
      <w:r>
        <w:rPr/>
        <w:t>\�����ɕ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E��̒ʂ��ԍ���</w:t>
      </w:r>
      <w:r>
        <w:rPr>
          <w:rtl w:val="true"/>
        </w:rPr>
        <w:t>ڈ</w:t>
      </w:r>
      <w:r>
        <w:rPr/>
        <w:t>�</w:t>
      </w:r>
      <w:r>
        <w:rPr/>
        <w:t>ɂ���΁A�T���₷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ɕ\�����Ă��</w:t>
      </w:r>
      <w:r>
        <w:rPr>
          <w:rtl w:val="true"/>
        </w:rPr>
        <w:t>܂</w:t>
      </w:r>
      <w:r>
        <w:rPr/>
        <w:t>��񂪈</w:t>
      </w:r>
      <w:r>
        <w:rPr/>
        <w:t>ȉ��̃L�[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ꗗ�</w:t>
      </w:r>
      <w:r>
        <w:rPr/>
        <w:t>\�̐</w:t>
      </w:r>
      <w:r>
        <w:rPr/>
        <w:t>擪�</w:t>
      </w:r>
      <w:r>
        <w:rPr/>
        <w:t>i�Ō�j�@�@�@�m�r�g�h�e�s�n�{�m���n�</w:t>
      </w:r>
      <w:r>
        <w:rPr>
          <w:rtl w:val="true"/>
        </w:rPr>
        <w:t>܂</w:t>
      </w:r>
      <w:r>
        <w:rPr/>
        <w:t>��́</w:t>
      </w:r>
      <w:r>
        <w:rPr/>
        <w:t>m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y�[�W�P�ʂ̈</w:t>
      </w:r>
      <w:r>
        <w:rPr>
          <w:rtl w:val="true"/>
        </w:rPr>
        <w:t>ړ</w:t>
      </w:r>
      <w:r>
        <w:rPr/>
        <w:t>��</w:t>
      </w:r>
      <w:r>
        <w:rPr/>
        <w:t>@�@�@�@�m�r�g�h�e�s�n�{�m���n�</w:t>
      </w:r>
      <w:r>
        <w:rPr>
          <w:rtl w:val="true"/>
        </w:rPr>
        <w:t>܂</w:t>
      </w:r>
      <w:r>
        <w:rPr/>
        <w:t>��́</w:t>
      </w:r>
      <w:r>
        <w:rPr/>
        <w:t>m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b�N�A�b�v�ł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̍��</w:t>
      </w:r>
      <w:r>
        <w:rPr>
          <w:rtl w:val="true"/>
        </w:rPr>
        <w:t>ڂ</w:t>
      </w:r>
      <w:r>
        <w:rPr/>
        <w:t>�</w:t>
      </w:r>
      <w:r>
        <w:rPr/>
        <w:t>`�F�b�N���ĉ������B����ł�o�b�N�A�b�v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�v���e�N�g�o�[�W�����̈Ⴂ�Ȃǂ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}�X�^�[�f�B�X�N�͐���ɋN�����</w:t>
      </w:r>
      <w:r>
        <w:rPr/>
        <w:t>邩�</w:t>
      </w:r>
      <w:r>
        <w:rPr/>
        <w:t>m��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f�B�X�N�̃m�b�`�̓}�X�^�[�f�B�X�N�Ɠ����ʒu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u�����N�f�B�X�N����āA����x�o�b�N�A�b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^���Ă���\�t�g�̃`�F�b�N�͓���Ŋm�F���Ă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e�N�g�o�|�W�����̈Ⴂ�Ȃǂɂ��A�o�b�N�A�b�v�ł��Ȃ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͂����</w:t>
      </w:r>
      <w:r>
        <w:rPr/>
        <w:t>e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ʐM�̔��̂��\�����</w:t>
      </w:r>
      <w:r>
        <w:rPr/>
        <w:t>݂́</w:t>
      </w:r>
      <w:r>
        <w:rPr/>
        <w:t>A�u�V�����G�ŐV����]�v�Ɩ��L�̏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߂</w:t>
      </w:r>
      <w:r>
        <w:rPr/>
        <w:t>Ł��Q�U�O�O��A�\�t�p���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F�\�t�g�T�|�N���a�P�@�@�@�@�@�@�@�j�D�x�`�r�g�h�l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̔��F������Ѓ\�t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T�T�U�@�@���s�Q���X�֋ǎ������T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K�Ή��\�t�g�ē�e���t�H���@�@�@�@�@�O�U�@�U�R�P�|�Q�X�V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